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15051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90885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60593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79193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84189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62052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57786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665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93579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48074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97850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21911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13865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56855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56322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