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138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412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30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07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887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057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552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597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627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975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423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222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557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