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20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545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1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13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64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437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95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625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46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29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9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6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37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12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45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32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1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