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067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1365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208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9794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910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4281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007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6667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9455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2538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5946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5720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9793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0566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8459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