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17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615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028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280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666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493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313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67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490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988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728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449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15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