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601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612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629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21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476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087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289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605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32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342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56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798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595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540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592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195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538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