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145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196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521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245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582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054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384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805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567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826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527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083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764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334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817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