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565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81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315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0144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202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470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542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347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557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413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629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159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413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