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30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2203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127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560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895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2363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537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8242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988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694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849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690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219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097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107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6793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915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