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3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67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18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14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6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5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12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8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4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266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33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8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70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44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4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