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88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334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33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50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52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798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68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3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70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83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70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57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82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