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847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401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02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282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399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422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36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68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819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86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05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07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891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780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18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515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457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