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7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77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89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96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95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04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48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665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9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019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707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1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11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73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84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