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2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3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4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46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237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09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8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70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04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16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66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5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141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