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315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31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78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79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902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803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121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586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358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415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939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79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040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252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665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03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680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