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24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65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61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600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357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17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09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96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94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36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62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9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92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71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17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