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8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7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47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51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666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239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29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7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55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037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43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242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