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158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570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943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056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740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169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019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870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955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382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637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723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134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296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046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576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246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