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337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836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751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115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734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878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928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340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834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985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847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089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959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951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747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