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462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392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140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260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949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362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152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554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023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709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168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292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755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