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389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015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126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927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665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236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567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443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346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513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45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367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866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832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336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387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409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