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3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77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91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13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0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72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5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89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57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4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03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357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7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09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