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66543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32940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