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94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077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380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921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061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091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785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706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395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575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474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754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045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