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879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483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248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2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661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075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652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295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417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698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777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383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905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184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370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3359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110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