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277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813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355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192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685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068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174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894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270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306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734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96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63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00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14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