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0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016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3395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030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892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69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680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488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805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47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200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291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356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