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82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517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660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000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48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06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814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1520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742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767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05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122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368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796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919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88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