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094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3967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893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809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479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274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87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3459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356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100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596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057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442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3188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961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