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980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8937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867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1578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090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3648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0967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953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409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6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538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988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6987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