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14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197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25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053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461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708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775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29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53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239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811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9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580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620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1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61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661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