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990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540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749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853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13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58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378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389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316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02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521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07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7536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37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601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