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87006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52824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92165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06407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22112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31020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6523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06453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68974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66829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43908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95279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09615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