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966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666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45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263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813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035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089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73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786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285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175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57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220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128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87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010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959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