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511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794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119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50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032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407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69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972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247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873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506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036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88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35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09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