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310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495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25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147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993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212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549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014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10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125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08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021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668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