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21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06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247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65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94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64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996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81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88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75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0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30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004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9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37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996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836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