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7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30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95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98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0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27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28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56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8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40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6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11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88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39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8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