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297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642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676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572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728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262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001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126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637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400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582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58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64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