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46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679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577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931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248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192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013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471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13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541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968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31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04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041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039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798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802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