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187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665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42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340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064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081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654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725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293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992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302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04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886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1900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077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