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13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143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928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049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263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136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700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865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874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684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907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59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566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