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00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675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95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9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479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07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706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53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42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505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213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23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875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46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184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284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434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