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943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55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005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6446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9803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260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168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6585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302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26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0733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783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452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11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293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