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316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538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858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044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354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401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916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580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688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355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777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199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560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