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1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83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35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735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7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87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45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26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15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5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94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18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9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65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0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73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