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8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680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08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125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85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291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924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007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05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38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13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15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28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210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552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