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4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42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158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263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19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25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33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798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112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96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223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3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470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