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835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2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01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41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2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209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07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28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99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678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3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46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903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7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57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35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02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