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1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10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75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23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91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1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35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76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986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48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32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925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05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44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54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